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iding Quizmaste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De installatie van Quizmaster P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 de diskette Quizmaster Pro op uw computer te installere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eenvoudig installatieprogramma meegeleverd. U start 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eprogramma door vanuit MS-DOS naar de diskdrive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an waar uw Quizmaster Pro diskette in zit (A: of B:). U ty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commando INSTALL in en het installatieprogramma wordt voor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tart. Het installatieprogramma stelt u de vraag in wel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 Quizmaster Pro moet worden genstalleerd. Als u 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en op enter drukt zal  het programma in de directory C:\QU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en genstalleerd. Als u het programma in een an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wilt installeren moet u in plaats van ente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opgeven waar u het wilt hebben, bijvoorbeeld D:\QMP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geeft hiervoor dus eerst de drive-letter gevolgd door :\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na de door u te kiezen directorynaam (maximaal 8 tekens).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iet mogelijk Quizmaster Pro achter een andere directory, bij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PIET\SPEL\QUIZ, te installeren. Het Quizmaste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eprogramma kopieert nu het programma naar de door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gegeven directory en geeft een gereedmelding als d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ltooid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Het gebruik van Quizmaster P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 Quizmaster Pro op te starten gaat u vanuit MS-DOS naa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waarin Quizmaster Pro is genstalleerd en geeft u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dracht QM Na het opstarten en de introductieschermen verschij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hoofdmenu. Het hoofdmenu bevat de volgende op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Kwis st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Hel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Waarom Quizmaster Pr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Stop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 Quizmaster Pro st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 keuze 1 uit het hoofdmenu wordt een quiz gestart. Quiz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 zal vragen naar het aantal spelers. Hierna geeft u de name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m van de deelnemende speler(s) op aan Quizmaster Pro . Als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 meerdere spelers speelt,  geeft u aan Quizmaster voor ie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er een eigen 'starttoets' door, onthoud deze go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na kunt u opgeven welke quiz u wilt spelen. U kunt e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and uit de weergegeven lijst kiezen, door de naam in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dat u deze instellingen hebt gegeven begint de quiz me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rste vraag. Als u met meerdere spelers speelt moet de spe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het antwoord het eerste weet op zijn eigen 'starttoet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ukken en kan vervolgens het antwoord geven door de lett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 het antwoord staat in te typen. Als u alleen speelt k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lijk de vraag beantwoorden. Het beantwoorden dient te gebeu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nen de zandlopertijd, die in de rechterbovenhoek wor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ergegeven. Als de vraag is beantwoord of als de tij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treken moet u op een toets drukken om door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an naar de volgende vraag. Deze moet worden beantwoord 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zelfde man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alle vragen zijn beantwoord wordt een scorelijst weerge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volgens keert u terug naar het hoofdmenu door op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ekeurige toets te druk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2 Hel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u kiest voor Help! wordt u uitgelegd hoe het programma wer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helpfunctie is echter grotendeels gelijk aan deze handleid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daar dat er hier niet verder op ingegaan wor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3 Waarom Quizmaster Pr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u optie 3 uit het hoofdmenu hebt gekozen krijgt u informa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het doel en het ontstaan van he programma Quizmaster P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u Quizmaster Pro niet hebt gekocht maar hebt gekopieerd mo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zeker deze informatie eens doorlez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4 Stop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u kiest voor stoppen wordt het programma Quiz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gesloten en keert u terug naar MS-DOS. Om de naam waarme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 moet worden opgeslagen. Deze naam mag maximaal acht tek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vatten. Alleen de hoofdletters, kleine letters, getallen e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kens _ en - mogen worden gebruikt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Zelf vragen aanmaken en wijz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kunt natuurlijk ook zelf quizvragen toevoegen of wijz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voor is het programma Quizmaster Pro Editor meegeleverd.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dit programma door vanuit MS-DOS naar d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 gaan waarin Quizmaster Pro genstalleerd is. U geeft hie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dracht QM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editor wordt nu opgestart en het hoofdmenu zal op het sch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chijnen. Het menu bestaat uit de volgende mogelijkhe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Nieuwe quiz gen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Bestaande quiz wijz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Hel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Stop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 Nieuwe quiz gen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u optie 1 in het hoofdmenu kiest kunt u een nieuwe qu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maken. Het programma zal u tweemaal om een wachtwoord v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tweede wachtwoord wordt ter controle met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rste wachtwoord vergeleken. Als het wachtwoord juist is zal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 doorgaan. Het wachtwoord wordt aan de nieuwe qu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koppeld, zodat deze later niet kan worden gewijzig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 een medespeler die het wachtwoord niet weet. Let op: in 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chtwoord wordt onder scheid gemaakt tussen hoofd- en kl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kunt nu de eerste vraag invoeren. Vervolgens geeft u het ju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woord op deze vraag en hierna hebt u de mogelijkheid maxima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ven onjuiste antwoorden in te voeren. Als u alle onju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woorden hebt gegeven en dit er nog geen zeven zijn gaat u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r de volgende vraag door een keer extra op enter te drukken.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ft hier ook de "zandlopertijd" op (in seconden) waarbinne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raag moet worden beantwoord. Als u geen tijdslimiet w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egeven geeft u als tijd 0 seconden 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u alle quizvragen hebt ingevoerd beantwoord u de vraag of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g een quizvraag wilt maken met nee. Het programma zal hie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r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 Bestaande quiz wijz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u optie 2 uit het hoofdmenu kiest hebt u de mogelijkheid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aande quiz te wijzigen. U kiest uit de lijst die quiz die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t wijzigen door hem over te typen. Als u deze naam he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gegeven zal Quizmaster Pro Editor om het wachtwoord van d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 vragen. Hierna komt de eerste vraag op het scherm. U k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els wijzigen door het nummer dat voor de regel staat in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n. U gaat naar de volgende/ vorige vraag met de toets PageUp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Down. Met Insert/ Delete kunt u vragen toevoege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wijderen. Met W/ T kunt u het wachtwoord/ de titel wijzigen.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t door op escape te drukken, waarna het programma de vr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lt of het echt moet worden opgeslagen. Vervolgens keert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 terug naar het hoofd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 Hel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 optie 3 uit het hoofdmenu krijgt u informatie over de we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de Quizmaster Pro Edit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4 Stop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 optie 4 uit het hoofdmenu stopt u het programma Quiz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 Editor en keert u terug naar MS-DO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