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��  ��� ���  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��  ��� ���  ���</w:t>
      </w:r>
      <w:r>
        <w:rPr/>
        <w:t>߱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��  �������  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�� ���  ���</w:t>
      </w:r>
      <w:r>
        <w:rPr/>
        <w:t>߱��  ���߱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�����  ��� ���  ��� 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����    ��  ��   ��  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 ������� ������� ������� ���   ��� ������� ������� 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 ���</w:t>
      </w:r>
      <w:r>
        <w:rPr/>
        <w:t>߱�� �������  ߱���� ���   ��� ���߱�� ���߱�� 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 ��� ��� ������    ���   ���   ��� ������� �������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</w:t>
      </w:r>
      <w:r>
        <w:rPr/>
        <w:t>߱�� ��� ��� ������    ���   ��۱�ܱ�� ��� ��� ���߱��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 ������� ���       ���    </w:t>
      </w:r>
      <w:r>
        <w:rPr/>
        <w:t>߱������ ��� ��� ��� ��� 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  ������  ��        ��      ����    ��  ��  ��  ��  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J.H.R. Software (TM) / Jan Rietveld /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*=--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.H.R.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tbus 1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80 DZ  Rijswijk 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*=--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bank rekeningnummer : 3625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tsspaarbank rekeningnummer : 88.50.16.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=------------------------------------------------------------------------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Overz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.T`S : Copyright van dit software pak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PUZZEL.DOC : De help file van E_Puzze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PUZZEL.EXE : De woord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02 : Woordenlijst met woorden van  2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03 : Woordenlijst met woorden van 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04 : Woordenlijst met woorden van  4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05 : Woordenlijst met woorden van  5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06 : Woordenlijst met woorden van  6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07 : Woordenlijst met woorden van  7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08 : Woordenlijst met woorden van  8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09 : Woordenlijst met woorden van  9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10 : Woordenlijst met woorden van 1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11 : Woordenlijst met woorden van 11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12 : Woordenlijst met woorden van 12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13 : Woordenlijst met woorden van 1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14 : Woordenlijst met woorden van 14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15 : Woordenlijst met woorden van 15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DOC : Deze file 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EXE : Het programma z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FRM : Registratie formu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TXT : Overzicht van wijzigingen in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's die het programma aanmaa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SCR : Top-10 score lijst van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CTL : CTL file met de gegevens om de puzzel te kunnen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=------------------------------------------------------------------------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t is dit programma eigenlij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ur-Puzzel is een puzzel programma waarmee puzzels kunnen worden ge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als deze in de winkel te koop zijn onder de naam Speur-Puzz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rd-Zo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programma is geschreven voor 'VGA', maar mocht U nu geen 'VGA' heb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kunt U het programma toch gebruiken door de puzzel uit te pri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programma heeft standaard een woordenlijst van ruim 15.000 woorden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kunt er zelf woorden aan toe voegen, of woorden wijzigen of verwij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zijn diverse dingen in te stellen wat het puzzelen een stuk makkelij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eilijker kan maken zoa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antal woorden, aantal letters, minimale woord leng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programma is zowel met het keyboard als met de muis te sp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programma houd voor elke hoeveelheid gespeelde woorden een a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-10 lijst bi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 voor het getallen spel is een aparte top-10 lijst aanwez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=------------------------------------------------------------------------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mo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 DEMO versie van het programma zijn de volgende beperkingen aangebra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 muis wordt niet onderste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r wordt geen top 10 bijge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 te zoeken woorden kunnen niet worden uit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 CTL file wordt nie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ameter /C werkt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=------------------------------------------------------------------------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 registreren van het programma is zeer makkelijk en helemaal niet d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 het formulier genaamd 'S_Puzzel.Frm' volledig in en stuur het op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jver van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k het geld over op de desbetreffende rekening, en zodra dit op de G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nk van de schrijver staat, krijgt U een diskette toegestuurd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gistreerde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kosten van de registratie zijn FL.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krijgt hiervoor een geregistreerd programma van S_Puzzel op ee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ege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 die zelfde diskette zult U nog meer programma's van J.H.R.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ntre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or de computer gebruikers met een modem is de mogelijkheid aanwezig om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nvraag formulier te UP-LOADEN naar MarLin BBS ( 070 - 3514794 ) dagelij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uu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=------------------------------------------------------------------------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 �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 � Wijzigen van de gegev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 � Het maken van de puzz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 � De Top T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� Puzzelen zonder 'VG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 � Puzzel uitpri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=------------------------------------------------------------------------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 �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programma kan zonder parameters worden opgestart, toch is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gelijkheid om parameters op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Hiermee kunt U het Cijfer spel aan zetten, en worden er dus GEEN wo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ar cijfers gebruikt in de puzz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Schakelt de muis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Schakelt het geluid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Geeft het programma de opdracht de puzzel uit te printen, dit is vo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g als u geen 'VGA' ondersteuning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Geeft het programma de opdracht geen Grafische tekens te gebruike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pri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Geeft de mogelijkheid de eerste 4 vragen over te slaan, met behulp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TL file weet het programma de instellingen, en kan gelijk de puz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aa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Geeft de mogelijkheid het aantal uit te printen puzzels op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Puzzel /P /A?? waarmee de ?? het aantal uit te printen puzzel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voorbeeld hierva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_Puzzel.Exe /M" Of "S_Puzzel.Exe /G /M" Of 'S_Puzzel.Exe /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=------------------------------------------------------------------------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 � Wijzigen van de gegev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dat de puzzel samen wordt gesteld, zijn er 4 mogelijkhe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ngepast kunnen worden tot betrekking op de moeilijkheid van de puzz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deze vragen gesteld worden, beschikt U over de volgende toe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F1 ] Voor meer uit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F2 ] Om de gegevens te wijz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F3 ] Om het programma te sto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ESC ] Om verder te gaan, het programma zal dan de puzzel gaan berek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 de opgegeven waardes in de CLT file opsl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volgende vragen worden aan U gestel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f de max. zoektijd in sec. 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f de min. woord lengte ( 2 t/m 15 )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f het max. aantal te gebruiken woorden ( max. 30 )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f het max. aantal letters van alle woorden ( max. 225 ) 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de vraag "Geef de max. zoektijd in sec." is het mogelijk de tij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stellen dat het programma mag gebruiken om de puzzel samen te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tandaard is dit op 120 sec. ingestel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de vraag "Geef de min. woord lengte" is het mogelijk d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rd lengte in te stellen, alleen woorden vanaf deze lengte z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 gebruikt in de puz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tandaard is dit op 15 ingestel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de vraag "Geef het max. aantal te gebruiken woorden" kan je het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gebruiken woorden in de puzzel aa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al moet dit dus 1 woord zijn, en maximaal kunnen het 30 woorden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tandaard is dit op 30 ingestel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de vraag "Geef het max. aantal letters van alle woorden" kan j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al aantal letters wijzigen die gebruikt mogen worden om de op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ntal woorden te plaatsen in de puz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tandaard is dit op 150 ingestel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programma stopt met het plaatsen van woorden in de puzzel a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"zoektijd" is bereikt, het aantal te gebruiken "woorden" is berei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s het aantal te gebruiken "letters" is bere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=------------------------------------------------------------------------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 � Het maken van de puzz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de puzzel wordt gemaakt, dan zult U op het scherm de volgende t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de zelfde plaats zien verschijnen : |\-/ , dit geeft een ronddraa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, en hieraan kunt U dus zien dat het programma staat te rek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kost helaas wat tijd daar er diverse woorden uit de woordenlijst geha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eten worden, en in de puzzel geplaatst moeten worden, helaas pas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jd het wordt dat is gelezen, dus zal er een ander woord gelez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blijft herhaald worden totd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opgegeven te plaatsen woorden is bere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opgegeven te gebruiken letters is bere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zoektijd is verstr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rna wordt de puzzel op beeld gezet, en kunt U gaan speuren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=------------------------------------------------------------------------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 � De Top T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programma houd voor elk aantal gespeelde woorden ( Min. 1 en Max. 3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aparte Top Tien lijst bi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ijst staat gesorteerd op speeltijd, en ook het gebruikte aan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t in de lijst bijge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=------------------------------------------------------------------------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� Puzzelen zonder 'VG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U niet over 'VGA' beschikt op Uw computer, dan kunt U toch gebruik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dit programma, als U tenminste een printer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meer informatie zie punt � 5 � Puzzel uitpri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=------------------------------------------------------------------------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 � Puzzel uitpri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het programma met de parameter /P op te starten ( S_Puzzel.Exe /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 het programma de puzzel op de printer uitpri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kunt hier ook gewoon de onder punt ( � 1 � Wijzigen van de gegeven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vraagde gegevens aanpassen, en daarna zal de puzzel op dezelfde wij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 berekent, en daarna op de printer worden uitg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ke puzzel neemt 1 A4`tje in bes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parameter /T zorgt ervoor dat de letters in de puzzel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lijning van ��Ŀ deze blokken wordt uitgeprint, er zijn heel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die  ���� deze tekens omzetten naar getallen,en dat puzz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t echt f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parameter /A?? geeft de mogelijkheid het aantal uit te printen puzz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?? is het aantal uit te printen puzz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=------------------------------------------------------------------------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J.H.R. Software (TM) / Jan Rietveld /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*=--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.H.R.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tbus 1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80 DZ  Rijswijk 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*=--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bank rekeningnummer : 3625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tsspaarbank rekeningnummer : 88.50.16.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��  ��� ���  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��  ��� ���  ���</w:t>
      </w:r>
      <w:r>
        <w:rPr/>
        <w:t>߱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��  �������  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�� ���  ���</w:t>
      </w:r>
      <w:r>
        <w:rPr/>
        <w:t>߱��  ���߱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�����  ��� ���  ��� 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����    ��  ��   ��  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 ������� ������� ������� ���   ��� ������� ������� 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 ���</w:t>
      </w:r>
      <w:r>
        <w:rPr/>
        <w:t>߱�� �������  ߱���� ���   ��� ���߱�� ���߱�� 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 ��� ��� ������    ���   ���   ��� ������� �������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</w:t>
      </w:r>
      <w:r>
        <w:rPr/>
        <w:t>߱�� ��� ��� ������    ���   ��۱�ܱ�� ��� ��� ���߱��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 ������� ���       ���    </w:t>
      </w:r>
      <w:r>
        <w:rPr/>
        <w:t>߱������ ��� ��� ��� ��� 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  ������  ��        ��      ����    ��  ��  ��  ��  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