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as leeched off Spherical Dreams, I.N.C. EURO H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it a call at ++31 55 556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N.C. Euro HQ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halla Euro HQ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01 GB  Apel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