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 ���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 ���  ���</w:t>
      </w:r>
      <w:r>
        <w:rPr/>
        <w:t>߱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����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 ���  ���</w:t>
      </w:r>
      <w:r>
        <w:rPr/>
        <w:t>߱��  ���߱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  ��� ���  ���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�    ��  ��   ��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���� ������� ������� ���   ��� ������� ����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</w:t>
      </w:r>
      <w:r>
        <w:rPr/>
        <w:t>߱�� �������  ߱���� ���   ��� ���߱�� ���߱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 ��� ������    ���   ���   ��� ������� ����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</w:t>
      </w:r>
      <w:r>
        <w:rPr/>
        <w:t>߱�� ��� ��� ������    ���   ��۱�ܱ�� ��� ��� ���߱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���� ���       ���    </w:t>
      </w:r>
      <w:r>
        <w:rPr/>
        <w:t>߱������ ��� ��� ��� 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  ������  ��        ��      ����    ��  ��  ��  ��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J.H.R. Software (TM) / Jan Rietveld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=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H.R.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bus 1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80 DZ  Rijswijk 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=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bank rekeningnummer : 362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tsspaarbank rekeningnummer : 88.50.16.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Overz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PUZZEL.DOC : De help file van E_Puzz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PUZZEL.EXE : De woord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's die het programma gebruikt en of aanmaa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2 : Woordenlijst met woorden van 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3 : Woordenlijst met woorden van 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4 : Woordenlijst met woorden van  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5 : Woordenlijst met woorden van 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6 : Woordenlijst met woorden van  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7 : Woordenlijst met woorden van  7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8 : Woordenlijst met woorden van 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09 : Woordenlijst met woorden van  9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0 : Woordenlijst met woorden van 10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1 : Woordenlijst met woorden van 11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2 : Woordenlijst met woorden van 1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3 : Woordenlijst met woorden van 1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4 : Woordenlijst met woorden van 1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PUZZEL.015 : Woordenlijst met woorden van 15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 is dit programma eigenlij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Puzzel.Exe is een hulp programma voor het spel "Speur Puzz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it programma is het mogelijk de woordenlijst aan te vulle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rden te wijzigen of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woordenlijsten kunnen ook naar tekstfile / printer /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ge�xport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[ F1 ] kunnen Woorden veranderen of geheel verwijder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[ F2 ] Kunnen Woorden ge�mporteerd worden uit een tek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[ F3 ] Kunnen woorden ge�xporteerd worden naar een tek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[ F4 ] Kunnen woorden ge�xporteerd worden naar het 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[ F5 ] Kunnen woorden ge�xporteerd worden naar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[ F6 ] Stopt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----------------------------------------------------------------------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J.H.R. Software (TM) / Jan Rietveld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=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H.R.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bus 1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80 DZ  Rijswijk 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=--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bank rekeningnummer : 362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tsspaarbank rekeningnummer : 88.50.16.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 ���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 ���  ���</w:t>
      </w:r>
      <w:r>
        <w:rPr/>
        <w:t>߱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  �������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 ���  ���</w:t>
      </w:r>
      <w:r>
        <w:rPr/>
        <w:t>߱��  ���߱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  ��� ���  ���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�    ��  ��   ��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���� ������� ������� ���   ��� ������� ����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</w:t>
      </w:r>
      <w:r>
        <w:rPr/>
        <w:t>߱�� �������  ߱���� ���   ��� ���߱�� ���߱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 ��� ������    ���   ���   ��� ������� ����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</w:t>
      </w:r>
      <w:r>
        <w:rPr/>
        <w:t>߱�� ��� ��� ������    ���   ��۱�ܱ�� ��� ��� ���߱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������� ���       ���    </w:t>
      </w:r>
      <w:r>
        <w:rPr/>
        <w:t>߱������ ��� ��� ��� ���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  ������  ��        ��      ����    ��  ��  ��  ��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